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The Prudhoe Cognitive Function Test (PCFT)</w:t>
      </w:r>
    </w:p>
    <w:p>
      <w:pPr>
        <w:pStyle w:val="Normal"/>
        <w:rPr>
          <w:rFonts w:ascii="Times New Roman" w:hAnsi="Times New Roman" w:cs="Times New Roman"/>
          <w:b/>
          <w:b/>
          <w:sz w:val="32"/>
          <w:szCs w:val="32"/>
        </w:rPr>
      </w:pPr>
      <w:r>
        <w:rPr>
          <w:rFonts w:cs="Times New Roman" w:ascii="Times New Roman" w:hAnsi="Times New Roman"/>
          <w:b/>
          <w:sz w:val="32"/>
          <w:szCs w:val="32"/>
        </w:rPr>
      </w:r>
    </w:p>
    <w:tbl>
      <w:tblPr>
        <w:tblW w:w="9400" w:type="dxa"/>
        <w:jc w:val="left"/>
        <w:tblInd w:w="595" w:type="dxa"/>
        <w:tblLayout w:type="fixed"/>
        <w:tblCellMar>
          <w:top w:w="0" w:type="dxa"/>
          <w:left w:w="108" w:type="dxa"/>
          <w:bottom w:w="0" w:type="dxa"/>
          <w:right w:w="108" w:type="dxa"/>
        </w:tblCellMar>
      </w:tblPr>
      <w:tblGrid>
        <w:gridCol w:w="7900"/>
        <w:gridCol w:w="1500"/>
      </w:tblGrid>
      <w:tr>
        <w:trPr>
          <w:trHeight w:val="330" w:hRule="atLeast"/>
        </w:trPr>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omain and subdomai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core</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Orientatio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hat is your name?” (Score two points for forename and two for surname)</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hat is this person’s (staff member’s, relative’s) name?” What is his/her job? (Score two points for name and two for profession) </w:t>
            </w:r>
          </w:p>
          <w:p>
            <w:pPr>
              <w:pStyle w:val="Normal"/>
              <w:rPr/>
            </w:pPr>
            <w:r>
              <w:rPr>
                <w:rFonts w:cs="Times New Roman" w:ascii="Times New Roman" w:hAnsi="Times New Roman"/>
              </w:rPr>
              <w:t>Interviewer then introduces self and repeats name till person grasps i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t>
            </w:r>
            <w:r>
              <w:rPr>
                <w:rFonts w:cs="Times New Roman" w:ascii="Times New Roman" w:hAnsi="Times New Roman"/>
              </w:rPr>
              <w:t>What is this section, ward, villa, room, called?”</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rPr>
            </w:pPr>
            <w:r>
              <w:rPr>
                <w:rFonts w:cs="Times New Roman" w:ascii="Times New Roman" w:hAnsi="Times New Roman"/>
              </w:rPr>
              <w:t>“</w:t>
            </w:r>
            <w:r>
              <w:rPr>
                <w:rFonts w:cs="Times New Roman" w:ascii="Times New Roman" w:hAnsi="Times New Roman"/>
              </w:rPr>
              <w:t>What is the name of this place, training centre, hospital?” (If person is being interviewed at home, ask “Where are we now? What room are we in? What is the address of this place?”)</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hat day of the week is it today?”</w:t>
            </w:r>
          </w:p>
          <w:p>
            <w:pPr>
              <w:pStyle w:val="Normal"/>
              <w:rPr>
                <w:rFonts w:ascii="Times New Roman" w:hAnsi="Times New Roman" w:cs="Times New Roman"/>
              </w:rPr>
            </w:pPr>
            <w:r>
              <w:rPr>
                <w:rFonts w:cs="Times New Roman" w:ascii="Times New Roman" w:hAnsi="Times New Roman"/>
              </w:rPr>
              <w:t>If the answer to this or one of the next three questions is wrong, give the correct answer until the person can repeat it, and tell him/her to be sure to remember it.  Teach one answer only.</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hat month is i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hat is the year?”</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hat time is it now?”</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TOTAL</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20</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ecall</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First delayed recall</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o you remember what day of the week (month or year) it is today?” If the person has been asked to remember the name of a fruit, ask “What was the name of the fruit I asked you to remember?”</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o you remember my name?”</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TOTAL</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8</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rPr>
            </w:pPr>
            <w:r>
              <w:rPr>
                <w:rFonts w:cs="Times New Roman" w:ascii="Times New Roman" w:hAnsi="Times New Roman"/>
                <w:b/>
              </w:rPr>
              <w:t>Language</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rPr>
              <w:t>Expression:  naming object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how the following objects one by one and ask, “What is this?”:  tissue, comb, toothbrush, soap, scissors, matchbox, cigarette, pencil, key, spoon, wristwatch, paper-clip, drawing pin (tin tack), envelope, elastic band and small battery</w:t>
            </w:r>
          </w:p>
          <w:p>
            <w:pPr>
              <w:pStyle w:val="Normal"/>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3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rPr>
              <w:t>Expression: naming color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w person six cards or blocks in turn, colored red, green, blue, white, black and yellow, point to a yellow card and ask, “What color is this?” Then repeat, pointing to all the other colored cards in turn. Alternatively, ask the subject to state the colors of the blocks on the websit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Expression:  writing and vocabular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t>
            </w:r>
            <w:r>
              <w:rPr>
                <w:rFonts w:cs="Times New Roman" w:ascii="Times New Roman" w:hAnsi="Times New Roman"/>
              </w:rPr>
              <w:t>Please write your name for me” (Score two points for forename and two for surnam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hat are the days of the week?” (If the person is unsure, say “Sunda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Expression:  describing objects and actions in pictur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w person four pictures from the selection given on the website.  Score one point each for naming one object or person or animal in each picture, and two points each for describing an action that is being perform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TOT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6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Comprehension:  obeying simple request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Open your mouth”</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how me your teeth”</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lose your lip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ut out your tongu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lose your ey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n you open one eye?”  (Credit if tri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Raise your han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Raise your other han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t>
            </w:r>
            <w:r>
              <w:rPr>
                <w:rFonts w:cs="Times New Roman" w:ascii="Times New Roman" w:hAnsi="Times New Roman"/>
              </w:rPr>
              <w:t>Raise your right han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ouch your nose with your right han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ouch your ear with your left han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TOT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TOTAL</w:t>
            </w:r>
          </w:p>
          <w:p>
            <w:pPr>
              <w:pStyle w:val="Normal"/>
              <w:rPr>
                <w:rFonts w:ascii="Times New Roman" w:hAnsi="Times New Roman" w:cs="Times New Roman"/>
                <w:b/>
                <w:b/>
                <w:bCs/>
              </w:rPr>
            </w:pPr>
            <w:r>
              <w:rPr>
                <w:rFonts w:cs="Times New Roman" w:ascii="Times New Roman" w:hAnsi="Times New Roman"/>
                <w:b/>
                <w:bC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84</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Second delayed recall</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t>
            </w:r>
            <w:r>
              <w:rPr>
                <w:rFonts w:cs="Times New Roman" w:ascii="Times New Roman" w:hAnsi="Times New Roman"/>
              </w:rPr>
              <w:t>Do you remember the day (month or year or frui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o you remember my name?”</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t>TOTAL</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8</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Praxi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rPr>
            </w:pPr>
            <w:r>
              <w:rPr>
                <w:rFonts w:cs="Times New Roman" w:ascii="Times New Roman" w:hAnsi="Times New Roman"/>
                <w:i/>
                <w:iCs/>
              </w:rPr>
              <w:t>Miming: ideomoto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rPr>
            </w:pPr>
            <w:r>
              <w:rPr>
                <w:rFonts w:cs="Times New Roman" w:ascii="Times New Roman" w:hAnsi="Times New Roman"/>
                <w:i/>
                <w:iCs/>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n you whistle?  Show m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how me how you poi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t>
            </w:r>
            <w:r>
              <w:rPr>
                <w:rFonts w:cs="Times New Roman" w:ascii="Times New Roman" w:hAnsi="Times New Roman"/>
              </w:rPr>
              <w:t>Show me how you wave “Goodby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TOT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6</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Miming: ideomoto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t>
            </w:r>
            <w:r>
              <w:rPr>
                <w:rFonts w:cs="Times New Roman" w:ascii="Times New Roman" w:hAnsi="Times New Roman"/>
              </w:rPr>
              <w:t>Show me how you use this?” A tray is given to the person containing the following items: tissue, comb, scissors, matchbox (opens then mimics strike), key, pencil, envelope (puts in paper then seals) and spoon. (Score two points for each correct actio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TOT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6</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Dressi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lease take your shoe off”</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ake the other shoe off”</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w:t>
            </w:r>
            <w:r>
              <w:rPr>
                <w:rFonts w:cs="Times New Roman" w:ascii="Times New Roman" w:hAnsi="Times New Roman"/>
              </w:rPr>
              <w:t>Show me how you put your shoes on again” (include laces for maximum score). If no laces ask the person to mime the action of tying lac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ake your jacket ((jersey or coat) off”</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t>
            </w:r>
            <w:r>
              <w:rPr>
                <w:rFonts w:cs="Times New Roman" w:ascii="Times New Roman" w:hAnsi="Times New Roman"/>
              </w:rPr>
              <w:t>Now put your jacket on again” (include buttons, securing zipper or Velcro for maximum scor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TOT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4</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Copying and drawi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ake a triangle, then a square with matches. Give the person the right number of matches on each occasion and ask, “Can you make thi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e the matches away after making the square, and, leaving 4 matches available, after 30 seconds, say, “Now make the square agai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raw a circle with a dot in the centre.  Give the person the paper and pencil, and ask, “Can you draw thi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raw a clock face with the hands set to 3 o’clock and with horizontal marks at 3,6,9 and 12 and say, “Now draw thi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e the clock face away, and after 30 seconds, ask, “Can you draw it agai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TOT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4</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Block desig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sk person to copy Koh’s block designs according to the instructions in the WISC booklet (Wechsler 1974).  Score four points each for the first three designs if these are correctly cop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e the last design away and ask, “Can you do it now?”</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TOT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6</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TOT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76</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alculatio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Countin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an you count?” (If necessary, say “One, two …)</w:t>
            </w:r>
          </w:p>
          <w:p>
            <w:pPr>
              <w:pStyle w:val="Normal"/>
              <w:rPr/>
            </w:pPr>
            <w:r>
              <w:rPr>
                <w:rFonts w:cs="Times New Roman" w:ascii="Times New Roman" w:hAnsi="Times New Roman"/>
              </w:rPr>
              <w:t>Record how far person counts up to 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y out two matchsticks and ask, “How many are ther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Lay out three matchsticks and ask, “How many are there now?”</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How many matches are there here?”</w:t>
            </w:r>
          </w:p>
          <w:p>
            <w:pPr>
              <w:pStyle w:val="Normal"/>
              <w:rPr>
                <w:rFonts w:ascii="Times New Roman" w:hAnsi="Times New Roman" w:cs="Times New Roman"/>
              </w:rPr>
            </w:pPr>
            <w:r>
              <w:rPr>
                <w:rFonts w:cs="Times New Roman" w:ascii="Times New Roman" w:hAnsi="Times New Roman"/>
              </w:rPr>
              <w:t>Lay out five, six and 10 matchsticks in turn</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Mone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Lay out penny, nickel, dime, quarter and dollar (in UK 1p, 5p, 10p, 20p, 50p) coins, and ask, “What are these coin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Give person five combinations of two different coins and ask, “Can you add these up?  What do they mak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f person can add together these two coins, give him a nickel, dime and quarter    (5p, 20p and 50p coins in UK) to add, and ask, “What do these mak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TOT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4</w:t>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AXIMUM TOTAL SCOR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240</w:t>
            </w:r>
          </w:p>
        </w:tc>
      </w:tr>
    </w:tbl>
    <w:p>
      <w:pPr>
        <w:pStyle w:val="Normal"/>
        <w:rPr>
          <w:rFonts w:ascii="Times New Roman" w:hAnsi="Times New Roman" w:cs="Times New Roman"/>
          <w:i/>
          <w:i/>
          <w:sz w:val="20"/>
          <w:szCs w:val="20"/>
        </w:rPr>
      </w:pPr>
      <w:r>
        <w:rPr>
          <w:rFonts w:cs="Times New Roman" w:ascii="Times New Roman" w:hAnsi="Times New Roman"/>
          <w:i/>
          <w:sz w:val="20"/>
          <w:szCs w:val="20"/>
        </w:rPr>
      </w:r>
    </w:p>
    <w:sectPr>
      <w:footerReference w:type="default" r:id="rId2"/>
      <w:type w:val="nextPage"/>
      <w:pgSz w:w="12240" w:h="15840"/>
      <w:pgMar w:left="1230" w:right="1230" w:gutter="0" w:header="0" w:top="1134" w:footer="720" w:bottom="9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23:33:00Z</dcterms:created>
  <dc:creator>Anne Bayly</dc:creator>
  <dc:description/>
  <cp:keywords/>
  <dc:language>en-US</dc:language>
  <cp:lastModifiedBy> </cp:lastModifiedBy>
  <cp:lastPrinted>2003-12-27T18:25:00Z</cp:lastPrinted>
  <dcterms:modified xsi:type="dcterms:W3CDTF">2007-10-06T23:34:00Z</dcterms:modified>
  <cp:revision>3</cp:revision>
  <dc:subject/>
  <dc:title>APPENDIX 1</dc:title>
</cp:coreProperties>
</file>